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числений в бюджеты муниципальных районов и городских округ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вигателей, производимые на территории Российской Федераци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я из зачисления в местные бюджеты 10 процентов доходов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лежащих зачислению в консолидированный бюджет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лтайского края, на плановый период 2020 и 2021 год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1843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 отчисл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6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тай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вещ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исто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ь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ес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и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ще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ун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ь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т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т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й национ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2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4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54:00Z</dcterms:modified>
  <cp:revision>2</cp:revision>
  <dc:subject/>
  <dc:title>ИСТОЧНИКИ ФИНАНСИРОВАНИЯ ДЕФИЦИТА БЮДЖЕТА НА 2008 ГОД</dc:title>
</cp:coreProperties>
</file>